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ERMONT PRIMARY SCHOO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GETTING TO KNOW YOU QUESTIONNA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RADE: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ILD’S NAME:_________________________   DATE: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RENT’S/GUARDIANS NAME: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o you feel your child has settled into school this ye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How does your child see themselves as a learner? (Confidence etc.)</w:t>
        <w:br/>
        <w:br/>
        <w:br/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do you see as your child’s strengths in learning?</w:t>
        <w:br/>
        <w:br/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What areas of your child’s learning are you concerned about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How does your child interact with other children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re there any personal experiences that may affect your child’s learning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oes your child have special needs? (eg: medical, educational etc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would you like to see your child achieve during the year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HANK YOU FOR YOUR TIME.</w:t>
      </w:r>
    </w:p>
    <w:sectPr>
      <w:type w:val="nextPage"/>
      <w:pgSz w:w="11906" w:h="16838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04:20:00Z</dcterms:created>
  <dc:creator>Lyn Fletcher</dc:creator>
  <dc:description/>
  <dc:language>en-US</dc:language>
  <cp:lastModifiedBy>Gillian Prentice</cp:lastModifiedBy>
  <cp:lastPrinted>2001-02-08T08:18:00Z</cp:lastPrinted>
  <dcterms:modified xsi:type="dcterms:W3CDTF">2012-02-12T04:20:00Z</dcterms:modified>
  <cp:revision>2</cp:revision>
  <dc:subject/>
  <dc:title>VERMONT PRIMARY SCHOOL</dc:title>
</cp:coreProperties>
</file>